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>к постановлению администрации</w:t>
        <w:tab/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го образования  «Сельское посел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гозаймищенский сельсовет Ахтубинск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Астраханской области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от 05. 11. 2025  № 3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рогнозируемый верхний предел муниципального долг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юджета муниципального образования «Сельское поселение Пологозаймищенский сельсовет Ахтубинского муниципального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йона Астраханской области» </w:t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Верхний предел муниципального долга бюджета муниципального образования «Сельское поселение Пологозаймищенский сельсовет Ахтубинского муниципального района Астраханской области» на 01.01.2027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алоговые и неналоговые доходы 2527,163 тыс. рублей *50% = 1263,5815 тыс.рублей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Установить верхний предел муниципального долга бюджета муниципального образования «Сельское поселение Пологозаймищенский сельсовет Ахтубинского муниципального района Астраханской области» на 01.01.2027года в сумме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Верхний предел муниципального долга бюджета муниципального образования «Сельское поселение Пологозаймищенский сельсовет Ахтубинского муниципального района Астраханской области»  на 01.01.2028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алоговые и неналоговые доходы 2437,163 тыс. рублей *50% = 1218,5815 тыс.рублей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Установить верхний предел муниципального долга бюджета муниципального образования «Сельское поселение Пологозаймищенский сельсовет Ахтубинского муниципального района Астраханской области» на 01.01.2028 года в сумме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Верхний предел муниципального долга бюджета муниципального образования «Сельское поселение Пологозаймищенский сельсовет Ахтубинского муниципального района Астраханской области»  на 01.01.2029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алоговые и неналоговые доходы 2437,163 тыс. рублей *50% = 1218,5815 тыс.рублей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Установить верхний предел муниципального долга бюджета муниципального образования «Сельское поселение Пологозаймищенский сельсовет Ахтубинского муниципального района Астраханской области» на 01.01.2029 года в сумме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32:00Z</dcterms:created>
  <dc:creator>*****</dc:creator>
  <dc:description/>
  <cp:keywords/>
  <dc:language>en-US</dc:language>
  <cp:lastModifiedBy>Бухгалтер</cp:lastModifiedBy>
  <cp:lastPrinted>2024-11-14T15:10:00Z</cp:lastPrinted>
  <dcterms:modified xsi:type="dcterms:W3CDTF">2025-11-05T11:14:00Z</dcterms:modified>
  <cp:revision>67</cp:revision>
  <dc:subject/>
  <dc:title/>
</cp:coreProperties>
</file>